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</w:t>
      </w:r>
    </w:p>
    <w:p>
      <w:pPr>
        <w:pStyle w:val="Normal"/>
        <w:jc w:val="center"/>
        <w:rPr/>
      </w:pPr>
      <w:r>
        <w:rPr/>
        <w:t>2018.gada 14.novembra līgumam Nr.2-4/18/188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bCs/>
          <w:i/>
        </w:rPr>
        <w:t>Gaismas dekoru uzstādīšana</w:t>
      </w:r>
      <w:r>
        <w:rPr>
          <w:b/>
          <w:i/>
        </w:rPr>
        <w:t>”</w:t>
      </w:r>
    </w:p>
    <w:p>
      <w:pPr>
        <w:pStyle w:val="Normal"/>
        <w:spacing w:before="120" w:after="0"/>
        <w:jc w:val="center"/>
        <w:rPr/>
      </w:pPr>
      <w:r>
        <w:rPr/>
        <w:t>Jelgavā</w:t>
        <w:tab/>
        <w:tab/>
        <w:tab/>
        <w:tab/>
        <w:tab/>
        <w:tab/>
        <w:tab/>
        <w:tab/>
        <w:tab/>
        <w:t>2019.gada 21.janvārī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Jelgavas pilsētas pašvaldības iestāde „Pilsētsaimniecība”</w:t>
      </w:r>
      <w:r>
        <w:rPr/>
        <w:t>, nodokļu maksātāja reģistrācijas Nr.90001282486, tās vadītāja Māra Mielava personā, kurš rīkojas saskaņā ar Jelgavas pilsētas pašvaldības iestādes „Pilsētsaimniecība” nolikumu, turpmāk – Pasūtītājs, no vienas puses un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Sabiedrība ar ierobežotu atbildību „MĪTAVAS ELEKTRA”</w:t>
      </w:r>
      <w:r>
        <w:rPr>
          <w:lang w:eastAsia="en-US"/>
        </w:rPr>
        <w:t>, vienotais reģistrācijas Nr.43603009810, tās valdes priekšsēdētājas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Brigitas Buividaites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personā, kura rīkojas saskaņā ar sabiedrības statūtiem, turpmāk – Izpildītājs, no otras puses, turpmāk tekstā abas kopā sauktas Puses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>pamatojoties uz Apsaimniekošanas nodaļas speciālistes I.Larinas 2019.gada 18.janvāra ziņojumu, un saskaņā ar 2018.gada 14.novembra līguma Nr.2-4/18/188 „Gaismas dekoru uzstādīšana” (turpmāk – Līgums) 10.11.apakšpunktu, Puses noslēdz šādu vienošanos (turpmāk – Vienošanās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beigt Līguma darbību ar 2019.gada 21.janvār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enošanās ir Līguma neatņemama sastāvdaļ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Vienošanās stājas spēkā parakstīšanas dienā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Cs/>
        </w:rPr>
        <w:t>Vienošanās sagatavota un parakstīta divos eksemplāros ar vienādu juridisko spēku pa vienam eksemplāram katrai Pusei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Pušu rekvizīti un paraks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 xml:space="preserve">Pasūtītājs </w:t>
        <w:tab/>
        <w:tab/>
        <w:tab/>
        <w:tab/>
        <w:tab/>
        <w:t xml:space="preserve"> Izpildītājs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1459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gavas pilsētas pašvaldības iestāde „Pilsētsaimniecība”</w:t>
            </w:r>
          </w:p>
          <w:p>
            <w:pPr>
              <w:pStyle w:val="Normal"/>
              <w:rPr/>
            </w:pPr>
            <w:r>
              <w:rPr/>
              <w:t>Nodokļu maksātāja reģ. Nr.90001282486</w:t>
            </w:r>
          </w:p>
          <w:p>
            <w:pPr>
              <w:pStyle w:val="Normal"/>
              <w:rPr/>
            </w:pPr>
            <w:r>
              <w:rPr/>
              <w:t>Pulkveža O.Kalpaka ielā 16a, Jelgava, LV-3001</w:t>
            </w:r>
          </w:p>
          <w:p>
            <w:pPr>
              <w:pStyle w:val="Normal"/>
              <w:jc w:val="both"/>
              <w:rPr/>
            </w:pPr>
            <w:r>
              <w:rPr/>
              <w:t>AS SEB bank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Konts: LV61 UNLA0050 0010 0312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dītājs _________________ M.Mielav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abiedrība ar ierobežotu atbildību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„</w:t>
            </w:r>
            <w:r>
              <w:rPr>
                <w:b/>
                <w:lang w:eastAsia="en-US"/>
              </w:rPr>
              <w:t>MĪTAVAS ELEKTRA”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ienotais reģistrācijas Nr.4360300981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Vaļņu iela 8, Jelgava, LV-30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S SEB banka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onts: LV66 UNLA 0008 0094 6732 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des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ekšsēdētāja _____________ B.Buividai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skatjums1">
    <w:name w:val="Pārskatījums1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7:00Z</dcterms:created>
  <dc:creator>Iveta Hofmarka</dc:creator>
  <dc:description/>
  <cp:keywords/>
  <dc:language>en-US</dc:language>
  <cp:lastModifiedBy>Marina Meņšikova-Fiļimonova</cp:lastModifiedBy>
  <cp:lastPrinted>2019-02-04T14:05:00Z</cp:lastPrinted>
  <dcterms:modified xsi:type="dcterms:W3CDTF">2019-02-04T11:49:00Z</dcterms:modified>
  <cp:revision>4</cp:revision>
  <dc:subject/>
  <dc:title/>
</cp:coreProperties>
</file>