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22"/>
        <w:gridCol w:w="1308"/>
        <w:gridCol w:w="1322"/>
        <w:gridCol w:w="950"/>
        <w:gridCol w:w="1061"/>
        <w:gridCol w:w="949"/>
        <w:gridCol w:w="1087"/>
        <w:gridCol w:w="942"/>
      </w:tblGrid>
      <w:tr>
        <w:trPr>
          <w:trHeight w:val="13453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Nr.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bCs/>
                <w:color w:val="000000"/>
                <w:sz w:val="36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36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72210</wp:posOffset>
                      </wp:positionV>
                      <wp:extent cx="6205855" cy="3132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5855" cy="3132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0"/>
                                    <w:gridCol w:w="930"/>
                                    <w:gridCol w:w="4986"/>
                                    <w:gridCol w:w="989"/>
                                    <w:gridCol w:w="850"/>
                                    <w:gridCol w:w="1418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Apzī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Iekārtas vai materiā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Mērvie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Dau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Piezīm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p.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plān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nosauk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nī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dz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lang w:eastAsia="zh-CN"/>
                                          </w:rPr>
                                          <w:t>Panelis BENTEL J424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Eso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Dūmu detektors NB-338-2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+- 1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iltuma detektors NB-323-2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+- 1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rauksmes poga FP/3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+- 1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S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irēna iekšējā   AH-03127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Termo kabelis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PROTECTOWIRE 68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+- 1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Elektromagnēts YD-6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znesuma diode VSU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g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Kabelis J-YY 1x2x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Kabelis H(ST)H FE180/PH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nstalācijas materiā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kom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65pt;height:246.65pt;mso-wrap-distance-left:9pt;mso-wrap-distance-right:9pt;mso-wrap-distance-top:0pt;mso-wrap-distance-bottom:0pt;margin-top:92.3pt;mso-position-vertical-relative:page;margin-left:5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930"/>
                              <w:gridCol w:w="4986"/>
                              <w:gridCol w:w="989"/>
                              <w:gridCol w:w="850"/>
                              <w:gridCol w:w="141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pzīm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ekārtas vai materiāla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Mērvie-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Dau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iezīm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plānā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nīb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dzum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zh-CN"/>
                                    </w:rPr>
                                    <w:t>Panelis BENTEL J424-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so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ūmu detektors NB-338-2L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+-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ltuma detektors NB-323-2L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+-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rauksmes poga FP/3RD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+-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GS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rēna iekšējā   AH-03127B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ermo kabelis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PROTECTOWIRE 68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+-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Elektromagnēts YD-60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znesuma diode VSU0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a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abelis J-YY 1x2x0,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abelis H(ST)H FE180/PH9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stalācijas materiāli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komp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bCs/>
                <w:color w:val="000000"/>
                <w:sz w:val="36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36"/>
                <w:szCs w:val="28"/>
                <w:lang w:val="en-US" w:eastAsia="en-US"/>
              </w:rPr>
              <w:t>Iekārtu un materiālu specifikācija</w:t>
            </w:r>
          </w:p>
        </w:tc>
      </w:tr>
      <w:tr>
        <w:trPr>
          <w:trHeight w:val="697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87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tLeast" w:line="287"/>
              <w:jc w:val="center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10101"/>
                <w:sz w:val="16"/>
                <w:szCs w:val="16"/>
                <w:lang w:val="lv-LV" w:eastAsia="lv-LV"/>
              </w:rPr>
              <w:t>Jelgavas pilsētas pašvaldības iestāde „Jelgavas izglītības pārvalde”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87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Objekts:  </w:t>
            </w:r>
          </w:p>
          <w:p>
            <w:pPr>
              <w:pStyle w:val="Normal"/>
              <w:autoSpaceDE w:val="false"/>
              <w:spacing w:lineRule="atLeast" w:line="287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10101"/>
                <w:sz w:val="16"/>
                <w:szCs w:val="16"/>
                <w:lang w:val="lv-LV" w:eastAsia="lv-LV"/>
              </w:rPr>
              <w:t>Jelgavas pilsētas pašvaldības pirmskolas izglītības iestāde „Rotaļa”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zvārd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rakst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atums</w:t>
            </w:r>
          </w:p>
        </w:tc>
        <w:tc>
          <w:tcPr>
            <w:tcW w:w="49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39"/>
              <w:rPr/>
            </w:pPr>
            <w:r>
              <w:rPr>
                <w:color w:val="000000"/>
                <w:sz w:val="16"/>
                <w:szCs w:val="16"/>
                <w:lang w:val="lv-LV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Rasējuma nosaukums:</w:t>
            </w: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color w:val="000000"/>
                <w:sz w:val="16"/>
                <w:szCs w:val="16"/>
                <w:lang w:val="lv-LV" w:eastAsia="en-US"/>
              </w:rPr>
              <w:t>Automātiskās ugunsgrēka atklāšanas</w:t>
            </w:r>
          </w:p>
          <w:p>
            <w:pPr>
              <w:pStyle w:val="Normal"/>
              <w:autoSpaceDE w:val="false"/>
              <w:spacing w:lineRule="atLeast" w:line="215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  <w:t>un trauksmes signalizācijas sistēma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(iekārtu un materiālu specifikācija)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Izstrādā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J. Krūtain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</w:t>
            </w:r>
          </w:p>
        </w:tc>
        <w:tc>
          <w:tcPr>
            <w:tcW w:w="49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Pārbaudī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B.Martin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tadij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p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Mark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Mērogs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Apstiprinā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. Priedīt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7_IZ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A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iCs/>
                <w:color w:val="010101"/>
                <w:sz w:val="18"/>
                <w:szCs w:val="18"/>
                <w:lang w:val="lv-LV" w:eastAsia="lv-LV"/>
              </w:rPr>
              <w:t>SIA "LAINETS" - Tukums, Raudas iela 29; Reģ.Nr.40003540122; Tel/Fax: 6312522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Romantic">
    <w:charset w:val="02"/>
    <w:family w:val="auto"/>
    <w:pitch w:val="variable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BaltTimes;Courier New" w:hAnsi="BaltTimes;Courier New" w:cs="BaltTimes;Courier New"/>
      <w:sz w:val="26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Romantic" w:hAnsi="Romantic" w:cs="Romantic"/>
    </w:rPr>
  </w:style>
  <w:style w:type="character" w:styleId="WW8Num4z0">
    <w:name w:val="WW8Num4z0"/>
    <w:qFormat/>
    <w:rPr>
      <w:rFonts w:ascii="Romantic" w:hAnsi="Romantic" w:cs="Romantic"/>
    </w:rPr>
  </w:style>
  <w:style w:type="character" w:styleId="WW8Num5z0">
    <w:name w:val="WW8Num5z0"/>
    <w:qFormat/>
    <w:rPr>
      <w:rFonts w:ascii="Romantic" w:hAnsi="Romantic" w:cs="Romantic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7z0">
    <w:name w:val="WW8Num7z0"/>
    <w:qFormat/>
    <w:rPr>
      <w:rFonts w:ascii="Technic" w:hAnsi="Technic" w:cs="Technic"/>
    </w:rPr>
  </w:style>
  <w:style w:type="character" w:styleId="WW8Num8z0">
    <w:name w:val="WW8Num8z0"/>
    <w:qFormat/>
    <w:rPr>
      <w:rFonts w:ascii="Technic" w:hAnsi="Technic" w:cs="Technic"/>
    </w:rPr>
  </w:style>
  <w:style w:type="character" w:styleId="WW8Num10z0">
    <w:name w:val="WW8Num10z0"/>
    <w:qFormat/>
    <w:rPr>
      <w:rFonts w:ascii="Technic" w:hAnsi="Technic" w:cs="Techn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53:00Z</dcterms:created>
  <dc:creator/>
  <dc:description/>
  <cp:keywords/>
  <dc:language>en-US</dc:language>
  <cp:lastModifiedBy>.</cp:lastModifiedBy>
  <cp:lastPrinted>2008-06-27T11:02:00Z</cp:lastPrinted>
  <dcterms:modified xsi:type="dcterms:W3CDTF">2014-04-30T06:51:00Z</dcterms:modified>
  <cp:revision>80</cp:revision>
  <dc:subject/>
  <dc:title/>
</cp:coreProperties>
</file>