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4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</w:rPr>
              <w:t>ESS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un 3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truktūr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LIKUMS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kumulatoru jaudas aprēķin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2-14T19:51:00Z</dcterms:modified>
  <cp:revision>89</cp:revision>
  <dc:subject/>
  <dc:title>Projektēšanas sākuma  ziņojuma  papildinājums</dc:title>
</cp:coreProperties>
</file>