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979743229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densapgāde un kanalizācija. Apkure, vēdināšana un gaisa kondicionēšana. Siltummehānik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K, ŪKT, AVK, SM, GA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2T07:47:00Z</dcterms:modified>
  <cp:revision>8</cp:revision>
  <dc:subject/>
  <dc:title>Komunalprojekts</dc:title>
</cp:coreProperties>
</file>