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977301984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 ugunsdzēsības signalizācijas sistēma. Apsardzes signalizācijas sistēma. Datoru un telefonu tīkli. Videonovērošanas sistēm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AS, ESS1, ESS2, ESS3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13T07:32:00Z</dcterms:modified>
  <cp:revision>10</cp:revision>
  <dc:subject/>
  <dc:title>Komunalprojekts</dc:title>
</cp:coreProperties>
</file>