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5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</w:rPr>
              <w:t>UAS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Bēniņu stāva plān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Noliktavas ēkas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UAS blok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7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Elektrisko 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8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kumulatoru jaudas aprēķin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9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</cp:lastModifiedBy>
  <cp:lastPrinted>2015-03-29T19:49:00Z</cp:lastPrinted>
  <dcterms:modified xsi:type="dcterms:W3CDTF">2018-03-16T09:30:00Z</dcterms:modified>
  <cp:revision>89</cp:revision>
  <dc:subject/>
  <dc:title>Projektēšanas sākuma  ziņojuma  papildinājums</dc:title>
</cp:coreProperties>
</file>