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kaidrojošs apraksts Datoru, telefonu iekšējais tīkl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4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kaidrojošs apraksts Videonovērošanas sist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5- 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</w:rPr>
              <w:t>ESS3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. stāva plāns Datoru, telefonu iekšējais tīkl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. stāva plāns Datoru, telefonu iekšējais tīkl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. stāva plāns Videonovērošanas sist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. stāva plāns Videonovērošanas sist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6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truktūrshēma Datoru, telefonu iekšējais tīkl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7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truktūrshēma Videonovērošanas sist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8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9" skapja fasāde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9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 Datoru, telefonu iekšējais tīkl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3-1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 Videonovērošanas sist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 Keiriss</cp:lastModifiedBy>
  <cp:lastPrinted>2015-03-29T19:49:00Z</cp:lastPrinted>
  <dcterms:modified xsi:type="dcterms:W3CDTF">2018-02-21T20:43:00Z</dcterms:modified>
  <cp:revision>87</cp:revision>
  <dc:subject/>
  <dc:title>Projektēšanas sākuma  ziņojuma  papildinājums</dc:title>
</cp:coreProperties>
</file>