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2112505883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ktroapgāde. Zibensaizsardzīb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, ELT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10T07:43:00Z</dcterms:modified>
  <cp:revision>7</cp:revision>
  <dc:subject/>
  <dc:title>Komunalprojekts</dc:title>
</cp:coreProperties>
</file>