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t>SKAIDROJOŠS APRAKSTS</w:t>
      </w:r>
    </w:p>
    <w:p>
      <w:pPr>
        <w:pStyle w:val="Normal"/>
        <w:ind w:firstLine="36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Apsardzes sistēma</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Apsardzes signalizācijas sistēmu paredzēts veidot uz sist</w:t>
      </w:r>
      <w:r>
        <w:rPr>
          <w:rFonts w:cs="Times New Roman" w:ascii="Times New Roman" w:hAnsi="Times New Roman"/>
          <w:sz w:val="24"/>
          <w:szCs w:val="24"/>
          <w:lang w:val="lv-LV"/>
        </w:rPr>
        <w:t>ē</w:t>
      </w:r>
      <w:r>
        <w:rPr>
          <w:rFonts w:cs="Times New Roman" w:ascii="Times New Roman" w:hAnsi="Times New Roman"/>
          <w:sz w:val="24"/>
          <w:szCs w:val="24"/>
          <w:lang w:val="lv-LV"/>
        </w:rPr>
        <w:t>m</w:t>
      </w:r>
      <w:r>
        <w:rPr>
          <w:rFonts w:cs="Times New Roman" w:ascii="Times New Roman" w:hAnsi="Times New Roman"/>
          <w:sz w:val="24"/>
          <w:szCs w:val="24"/>
          <w:lang w:val="lv-LV"/>
        </w:rPr>
        <w:t>ā</w:t>
      </w:r>
      <w:r>
        <w:rPr>
          <w:rFonts w:cs="Times New Roman" w:ascii="Times New Roman" w:hAnsi="Times New Roman"/>
          <w:sz w:val="24"/>
          <w:szCs w:val="24"/>
          <w:lang w:val="lv-LV"/>
        </w:rPr>
        <w:t>s CADDX vad</w:t>
      </w:r>
      <w:r>
        <w:rPr>
          <w:rFonts w:cs="Times New Roman" w:ascii="Times New Roman" w:hAnsi="Times New Roman"/>
          <w:sz w:val="24"/>
          <w:szCs w:val="24"/>
          <w:lang w:val="lv-LV"/>
        </w:rPr>
        <w:t>ī</w:t>
      </w:r>
      <w:r>
        <w:rPr>
          <w:rFonts w:cs="Times New Roman" w:ascii="Times New Roman" w:hAnsi="Times New Roman"/>
          <w:sz w:val="24"/>
          <w:szCs w:val="24"/>
          <w:lang w:val="lv-LV"/>
        </w:rPr>
        <w:t>bas modu</w:t>
      </w:r>
      <w:r>
        <w:rPr>
          <w:rFonts w:cs="Times New Roman" w:ascii="Times New Roman" w:hAnsi="Times New Roman"/>
          <w:sz w:val="24"/>
          <w:szCs w:val="24"/>
          <w:lang w:val="lv-LV"/>
        </w:rPr>
        <w:t>ļ</w:t>
      </w:r>
      <w:r>
        <w:rPr>
          <w:rFonts w:cs="Times New Roman" w:ascii="Times New Roman" w:hAnsi="Times New Roman"/>
          <w:sz w:val="24"/>
          <w:szCs w:val="24"/>
          <w:lang w:val="lv-LV"/>
        </w:rPr>
        <w:t>a b</w:t>
      </w:r>
      <w:r>
        <w:rPr>
          <w:rFonts w:cs="Times New Roman" w:ascii="Times New Roman" w:hAnsi="Times New Roman"/>
          <w:sz w:val="24"/>
          <w:szCs w:val="24"/>
          <w:lang w:val="lv-LV"/>
        </w:rPr>
        <w:t>ā</w:t>
      </w:r>
      <w:r>
        <w:rPr>
          <w:rFonts w:cs="Times New Roman" w:ascii="Times New Roman" w:hAnsi="Times New Roman"/>
          <w:sz w:val="24"/>
          <w:szCs w:val="24"/>
          <w:lang w:val="lv-LV"/>
        </w:rPr>
        <w:t>zes. Projektā paredzēts uzstādīt jaunu apsardzes paneli telpā 1.1. No apsardzes paneļa paredzēts izbūvēt savienojuma kabeli ar zonu paplašinātājiem, kurus paredzēts montēt esošās apsardzes signalizācijas vietā, pārslēdzot esošās 2.stāva apsardzes zonas uz jauno sistēmu. Telpās paredzēts uzstādīt kustību sensorus un stiklu plīšanas detektorus. Sistēmas vadībai telpās paredzēts uzstādīt lietotāja vadības paneļus ar LCD. Vārtus un durvis paredzēts aprīkot ar magnētiskiem kontaktiem. Sistēma veidota sadalot detektorus pēc iespējas detektors-zona, lai nodrošinātu iespēju noteikt katra elementa stāvokli (trauksme, bojājums) un nodrošinot to ekspluatāciju vienkāršāku. Kā rezerves barošanas avots tiek izmantoti iekārtas akumulator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851" w:leader="none"/>
        </w:tabs>
        <w:suppressAutoHyphens w:val="true"/>
        <w:ind w:left="142" w:firstLine="425"/>
        <w:jc w:val="center"/>
        <w:rPr>
          <w:rFonts w:ascii="Times New Roman" w:hAnsi="Times New Roman" w:eastAsia="Calibri" w:cs="Times New Roman"/>
          <w:sz w:val="24"/>
          <w:szCs w:val="24"/>
          <w:lang w:val="lv-LV" w:eastAsia="ar-SA"/>
        </w:rPr>
      </w:pPr>
      <w:r>
        <w:rPr>
          <w:rFonts w:eastAsia="Calibri" w:cs="Times New Roman" w:ascii="Times New Roman" w:hAnsi="Times New Roman"/>
          <w:b/>
          <w:sz w:val="24"/>
          <w:szCs w:val="24"/>
          <w:lang w:val="lv-LV" w:eastAsia="ar-SA"/>
        </w:rPr>
        <w:t>Piekļuves kontroles sistēma</w:t>
      </w:r>
    </w:p>
    <w:p>
      <w:pPr>
        <w:pStyle w:val="Normal"/>
        <w:jc w:val="both"/>
        <w:rPr/>
      </w:pPr>
      <w:r>
        <w:rPr>
          <w:rFonts w:cs="Times New Roman" w:ascii="Times New Roman" w:hAnsi="Times New Roman"/>
          <w:sz w:val="24"/>
          <w:szCs w:val="24"/>
          <w:lang w:val="lv-LV"/>
        </w:rPr>
        <w:tab/>
        <w:t>Piekļuves kontroles Sistēma ir paredzēta personu identifikācijai un pieejas kontrolei ēk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iekļuves kontroles sistēma projektētā ņemot vērā iekšējās drošības prasība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aredzēts piekļuves kontroles tīkla kontrolierus POPULUS P-4-NET  tipa ar barošanas blokie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rīkot serveru telpā piestiprinot pie sienas un pieslēgt pie datu pārraides tīkla. Signālu kabelim jābūt piestiprinātam pie kabeļu trepēm.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iekļuves sistēma attālināti vadāma caur IP tīkl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iekļuves sistēmai jābūt pieslēgtai pie ēkas centralizētās UPS iekārta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ie abiem ieejas durvīm paredzēta videodomofonu iekārta, kas bāzēta uz IP protokol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iekļuves sistēma nodrošina lietotāju un durvju stāvokļa reģistrācija, datu uzglabāšana, administrēšana serverī, piekļuves zonu un laiku vadība.</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Durvju tipu un aprīkojumu, būtu jāparedz būves specifikācijās, lai furnitūra visā ēkā būtu vienotā stilā atbilstoši Pasūtītāja norādījumiem.</w:t>
      </w:r>
    </w:p>
    <w:p>
      <w:pPr>
        <w:pStyle w:val="Normal"/>
        <w:jc w:val="both"/>
        <w:rPr/>
      </w:pPr>
      <w:r>
        <w:rPr>
          <w:rFonts w:cs="Times New Roman" w:ascii="Times New Roman" w:hAnsi="Times New Roman"/>
          <w:sz w:val="24"/>
          <w:szCs w:val="24"/>
          <w:lang w:val="lv-LV"/>
        </w:rPr>
        <w:t>Piekļuves sistēma nodrošina personāla pārvietošanos kontrole un visas sistēmas lietotāju darbības reģistrāciju sistēmas žurnālā. Datora monitorā iespējams reālā laikā noteikt kādā stāvoklī atrodas izpildierīces (durvis aizvērtas, atvērtas, pieslēgtas signalizācija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iekļuves kontroles sistēmā kopā ir: 15 durvis, 18 karšu nolasītāji, 2 videodomofoni.</w:t>
      </w:r>
    </w:p>
    <w:p>
      <w:pPr>
        <w:pStyle w:val="Normal"/>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Normal"/>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Uguns aizsargājošs putu aizpildījums</w:t>
      </w:r>
    </w:p>
    <w:p>
      <w:pPr>
        <w:pStyle w:val="Normal"/>
        <w:ind w:firstLine="720"/>
        <w:jc w:val="both"/>
        <w:rPr/>
      </w:pPr>
      <w:r>
        <w:rPr>
          <w:rFonts w:eastAsia="Calibri" w:cs="Times New Roman" w:ascii="Times New Roman" w:hAnsi="Times New Roman"/>
          <w:sz w:val="24"/>
          <w:szCs w:val="24"/>
          <w:lang w:val="lv-LV"/>
        </w:rPr>
        <w:t>Nodrošināt tāda tipa un sastāva ugunsdrošus materiālus, kas nepieciešami, lai atjaunotu uguns izturību visiem sienu, grīdu un griestu putu aizpildījumiem.</w:t>
      </w:r>
    </w:p>
    <w:p>
      <w:pPr>
        <w:pStyle w:val="Normal"/>
        <w:ind w:firstLine="720"/>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Materiāliem jābūt attiecīgi klasificētiem un jāatbilst vietējām un valsts normām.</w:t>
      </w:r>
    </w:p>
    <w:p>
      <w:pPr>
        <w:pStyle w:val="Normal"/>
        <w:ind w:firstLine="720"/>
        <w:jc w:val="both"/>
        <w:rPr/>
      </w:pPr>
      <w:r>
        <w:rPr>
          <w:rFonts w:eastAsia="Calibri" w:cs="Times New Roman" w:ascii="Times New Roman" w:hAnsi="Times New Roman"/>
          <w:sz w:val="24"/>
          <w:szCs w:val="24"/>
          <w:lang w:val="lv-LV"/>
        </w:rPr>
        <w:t>Visiem ugunsizturīgiem aizpildījumiem grīdām un sienām jābūt nodrošinātām, lai novērstu dūmu, uguns, toksiskās gāzes vai ūdens iekļūšanu caur atvērumiem pirms, pēc, vai ugunsgrēka laikā. Putu aizpildījuma uguns izturībai jābūt vismaz kā sienai vai grīdai, kurā tas ir instalēts tā, lai oriģinālais grīdas un sienu uguns izturības līmenis tiek uzturēts, kā tas prasīts valsts elektrības esošajās normās un būvniecības normu prasībās, LBN 201-15.</w:t>
      </w:r>
    </w:p>
    <w:p>
      <w:pPr>
        <w:pStyle w:val="Normal"/>
        <w:ind w:firstLine="720"/>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edrīkst izmantot ugunsnedrošus materiālus gropju vai cauruma piepildīšanai, kurā uguns aizsargājošie materiāli tiks instalēti.</w:t>
      </w:r>
    </w:p>
    <w:p>
      <w:pPr>
        <w:pStyle w:val="Normal"/>
        <w:ind w:firstLine="720"/>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Ja izmantotie materiāli tiks atstāti vietās, kur veikta instalācija, tiem jābūt ugunsdrošiem.</w:t>
      </w:r>
    </w:p>
    <w:p>
      <w:pPr>
        <w:pStyle w:val="Normal"/>
        <w:ind w:firstLine="720"/>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Aizpildījumam jāpaliek elastīgam un lokanam, lai būtu iespējama kabeļu izvilkšana un/vai pielikšana bez caurumu urbšanas. Tam jālīp pie sevis ļoti labi, lai jebkuru un visas labošanas varētu veikt ar to pašu materiālu. Tam ir jāpakļaujas vibrācijām, izplešanai un/vai savilkšanai, ja kaut kas šķērso aizpildījumu, to neietekmējot vai salaužot, sadrupinot.</w:t>
      </w:r>
    </w:p>
    <w:p>
      <w:pPr>
        <w:pStyle w:val="Normal"/>
        <w:ind w:firstLine="720"/>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d aizpildījuma materiāls ir ievadīts, tam ir jāizplešas, apņemot visas apkārtesošās vienības, un jāuztur spiediens pret sienām, kā arī cauri ejošām ierīcēm. Materiālam jānožūst 5 minūšu laikā un jākļūst ugunsdrošām tajā pašā laikā. Papildu siltums nav nepieciešams, lai materiāls izplestos tālāk, lai nepieļautu uguns, dūmu vai ūdens iekļūšanu.</w:t>
      </w:r>
    </w:p>
    <w:p>
      <w:pPr>
        <w:pStyle w:val="Normal"/>
        <w:jc w:val="center"/>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Normal"/>
        <w:jc w:val="center"/>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Normal"/>
        <w:jc w:val="center"/>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Normal"/>
        <w:jc w:val="center"/>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Normal"/>
        <w:jc w:val="right"/>
        <w:rPr/>
      </w:pPr>
      <w:r>
        <w:rPr>
          <w:rFonts w:eastAsia="Calibri" w:cs="Times New Roman" w:ascii="Times New Roman" w:hAnsi="Times New Roman"/>
          <w:sz w:val="24"/>
          <w:szCs w:val="24"/>
          <w:lang w:val="lv-LV"/>
        </w:rPr>
        <w:t>Inženieris:</w:t>
        <w:tab/>
        <w:tab/>
        <w:tab/>
        <w:tab/>
        <w:tab/>
        <w:t>A.Krūmiņ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BalontekstsRakstz">
    <w:name w:val="Balonteksts Rakstz."/>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ezatstarpm">
    <w:name w:val="Bez atstarpēm"/>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onteksts">
    <w:name w:val="Balontekst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4:48:00Z</dcterms:created>
  <dc:creator>User</dc:creator>
  <dc:description/>
  <cp:keywords/>
  <dc:language>en-US</dc:language>
  <cp:lastModifiedBy>Andris Krūmiņš</cp:lastModifiedBy>
  <cp:lastPrinted>2017-06-21T07:20:00Z</cp:lastPrinted>
  <dcterms:modified xsi:type="dcterms:W3CDTF">2018-07-26T07:42:00Z</dcterms:modified>
  <cp:revision>5</cp:revision>
  <dc:subject/>
  <dc:title/>
</cp:coreProperties>
</file>