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JUMA SAT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42"/>
        <w:gridCol w:w="965"/>
      </w:tblGrid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Titullap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Sējuma satur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lang w:val="lv-LV"/>
              </w:rPr>
              <w:t>Būvkomersanta reģistrācijas apliecība (kopija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6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A.Krūmiņa būvprakses sertifikāts (kopija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Profesionālās apdrošināšanas polis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Skaidrojošs aprakst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Vispārīgie rādītāji</w:t>
              <w:tab/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-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bookmarkStart w:id="0" w:name="_Hlk520191321"/>
            <w:bookmarkEnd w:id="0"/>
            <w:r>
              <w:rPr/>
              <w:t>1. stāva plāns ar ESS tīklu (strukturētais kabeļu tīkls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-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bookmarkStart w:id="1" w:name="_Hlk520191419"/>
            <w:bookmarkEnd w:id="1"/>
            <w:r>
              <w:rPr/>
              <w:t>2. stāva plāns ar ESS tīklu (strukturētais kabeļu tīkls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3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Komutācijas skapja Nr.1(IBM) fasād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4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Komutācijas skapja Nr.2(Optika) fasād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5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bookmarkStart w:id="2" w:name="_Hlk520194208"/>
            <w:bookmarkEnd w:id="2"/>
            <w:r>
              <w:rPr/>
              <w:t>Komutācijas skapja Nr.3(Komutācijas) fasād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6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Komutācijas skapja Nr.4 fasād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7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Komutācijas skapja Nr.5(Komutātoru) fasād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8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Komutācijas skapja Nr.6(Komutātoru) fasād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9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Kabeļu kanalizācijas ievad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1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erveru telpas plān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1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S tīkla numerācij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1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. stāva plāns ar ESS tīklu (Audio vizuālais aprīkojums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13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. stāva plāns ar ESS tīklu (Videonovērošanas tīkls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14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Rittal komutācijas skapju pārraudzības sistēm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15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Paceltās grīdas konstrukcij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 -16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teriālu sarakst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76"/>
              <w:ind w:left="114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de-DE"/>
    </w:rPr>
  </w:style>
  <w:style w:type="character" w:styleId="PamattekstsRakstz">
    <w:name w:val="Pamatteksts Rakstz."/>
    <w:qFormat/>
    <w:rPr>
      <w:rFonts w:ascii="Arial Narrow" w:hAnsi="Arial Narrow" w:cs="Arial Narrow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1:40:00Z</dcterms:created>
  <dc:creator>andris</dc:creator>
  <dc:description/>
  <cp:keywords/>
  <dc:language>en-US</dc:language>
  <cp:lastModifiedBy>Andris Krūmiņš</cp:lastModifiedBy>
  <cp:lastPrinted>2018-07-26T11:53:00Z</cp:lastPrinted>
  <dcterms:modified xsi:type="dcterms:W3CDTF">2018-07-26T08:53:00Z</dcterms:modified>
  <cp:revision>8</cp:revision>
  <dc:subject/>
  <dc:title>Satura rādītājs</dc:title>
</cp:coreProperties>
</file>