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42"/>
        <w:gridCol w:w="965"/>
      </w:tblGrid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Titullap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ējuma satur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lv-LV"/>
              </w:rPr>
              <w:t>Būvkomersanta reģistrācijas apliecība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6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A.Krūmiņa būvprakses sertifikāts (kopija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Profesionālās apdrošināšanas polis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Skaidrojošs aprakst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Vispārīgie rādītāji</w:t>
              <w:tab/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S-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 stāva plāns ar automātisko ugunsdzēsības signalizācijas sistēmu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S-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utomātiskās ugunsdzēsības signalizācijas sistēmas shēm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S-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teriālu specifikācij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4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kumulatora aprēķins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de-DE"/>
    </w:rPr>
  </w:style>
  <w:style w:type="character" w:styleId="PamattekstsRakstz">
    <w:name w:val="Pamatteksts Rakstz."/>
    <w:qFormat/>
    <w:rPr>
      <w:rFonts w:ascii="Arial Narrow" w:hAnsi="Arial Narrow" w:cs="Arial Narrow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1:40:00Z</dcterms:created>
  <dc:creator>andris</dc:creator>
  <dc:description/>
  <cp:keywords/>
  <dc:language>en-US</dc:language>
  <cp:lastModifiedBy>Andris Krūmiņš</cp:lastModifiedBy>
  <cp:lastPrinted>2018-07-26T11:56:00Z</cp:lastPrinted>
  <dcterms:modified xsi:type="dcterms:W3CDTF">2018-07-26T08:56:00Z</dcterms:modified>
  <cp:revision>6</cp:revision>
  <dc:subject/>
  <dc:title>Satura rādītājs</dc:title>
</cp:coreProperties>
</file>