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ĒJUMA SATU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275"/>
        <w:gridCol w:w="1020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itulla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ējuma satu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ūvkomersanta reģistrācijas apliecī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.Pakalnīša būvprakses sertifikāts Nr. 3-00540 (kopija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kaidrojošs aprak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ispārīgie rādītā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lektroapgādes shē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rupu sadalnes SS-1 principiālā shē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rupu sadalnes GS1 principiālā shē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rupu sadalnes GS2 principiālā shē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rupu sadalnes RBGS principiālā shē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-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stāva plānas ar EL.spēka tīkli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-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stāva plāns ar apgaismojuma tīkli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-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eriālu specifikācij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699" w:right="1138" w:gutter="0" w:header="720" w:top="1920" w:footer="285" w:bottom="217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ymbol">
    <w:charset w:val="01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Arial Narrow">
    <w:charset w:val="ba"/>
    <w:family w:val="swiss"/>
    <w:pitch w:val="variable"/>
  </w:font>
  <w:font w:name="Liberation Sans">
    <w:altName w:val="Arial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lv-LV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jeneRakstz">
    <w:name w:val="Kājene Rakstz."/>
    <w:qFormat/>
    <w:rPr>
      <w:sz w:val="24"/>
      <w:szCs w:val="24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</w:rPr>
  </w:style>
  <w:style w:type="character" w:styleId="PamattekstsRakstz">
    <w:name w:val="Pamatteksts Rakstz."/>
    <w:qFormat/>
    <w:rPr>
      <w:rFonts w:ascii="Arial Narrow" w:hAnsi="Arial Narrow" w:cs="Arial Narro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 Narrow" w:hAnsi="Arial Narrow" w:cs="Arial Narrow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55:00Z</dcterms:created>
  <dc:creator>Home</dc:creator>
  <dc:description/>
  <dc:language>en-US</dc:language>
  <cp:lastModifiedBy/>
  <cp:lastPrinted>2017-04-04T16:20:00Z</cp:lastPrinted>
  <dcterms:modified xsi:type="dcterms:W3CDTF">2018-07-26T06:16:22Z</dcterms:modified>
  <cp:revision>9</cp:revision>
  <dc:subject/>
  <dc:title>1</dc:title>
</cp:coreProperties>
</file>