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firstLine="360"/>
        <w:jc w:val="center"/>
        <w:rPr>
          <w:bCs/>
          <w:color w:val="000000"/>
          <w:sz w:val="32"/>
          <w:szCs w:val="32"/>
          <w:lang w:val="lv-LV" w:eastAsia="en-US"/>
        </w:rPr>
      </w:pPr>
      <w:r>
        <w:rPr>
          <w:bCs/>
          <w:color w:val="000000"/>
          <w:sz w:val="32"/>
          <w:szCs w:val="32"/>
          <w:lang w:val="lv-LV" w:eastAsia="en-US"/>
        </w:rPr>
        <w:t>Zonu saraksts</w:t>
      </w:r>
    </w:p>
    <w:p>
      <w:pPr>
        <w:pStyle w:val="Normal"/>
        <w:ind w:left="180" w:firstLine="360"/>
        <w:jc w:val="center"/>
        <w:rPr>
          <w:bCs/>
          <w:color w:val="000000"/>
          <w:sz w:val="32"/>
          <w:szCs w:val="32"/>
          <w:lang w:val="lv-LV" w:eastAsia="en-US"/>
        </w:rPr>
      </w:pPr>
      <w:r>
        <w:rPr>
          <w:bCs/>
          <w:color w:val="000000"/>
          <w:sz w:val="32"/>
          <w:szCs w:val="32"/>
          <w:lang w:val="lv-LV" w:eastAsia="en-US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733"/>
        <w:gridCol w:w="862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lv-LV"/>
              </w:rPr>
              <w:t>Zon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lv-LV"/>
              </w:rPr>
              <w:t>stāvs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lv-LV"/>
              </w:rPr>
              <w:t>Telpas nosaukums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1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Koridors 1. stāvs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1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Sporta zāle, matemātikas kab., skolotaja istaba, kab. Nr.1., Nr.2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1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lv-LV"/>
              </w:rPr>
              <w:t>Trauksmes poga 1. stāvs, vecā ēka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2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2.stāvs vecā ēka-zāle, kab. Nr.1.,2.,3.,4.,5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1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Medpunkts, visas telpas, aptieka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1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lv-LV"/>
              </w:rPr>
              <w:t>Medpunkta trauksmes pogas (2. gab.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1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lv-LV"/>
              </w:rPr>
              <w:t>Trauksmes poga 1. stāvs (sarga telpa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1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1. stāvs, jaunā ēka, psiholoģijas kab., mājturības kab., noliktava, sadale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1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1. stāvs, jaunā ēka, veļas noliktava, ģērbtuve, floristikas kab., fizkultūras kab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1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Ēdnīca 1., virtuve 2., mazgātuves telpa 3., ģērbtuve 9., gaitenis 11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1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Mazgātuves telpa 3., elektrības sadale 4., noliktava 5., kabinets 6., pirmapstrādes telpa 7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2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2. stāvs, noliktava, ... telpa, angļu valodas kab., psiholoģijas kab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2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2. stāvs, direktora vietnieka kab., atpūtas telpa, bibliotēkas noliktava, atpūtas telpa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2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2. stāvs atpūtas telpas Nr. 7b.,5b.,5.,4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2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2. stāvs koridors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2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lv-LV"/>
              </w:rPr>
              <w:t>2. stāvs trauksmes poga (mājturības kabinets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3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3. stāvs, guļamistaba 9.kl. vīriešu, guļamistaba2,3 klases, atpūtas telpa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3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 xml:space="preserve">3. stāvs, guļamistaba 5b klases, guļamistaba2,3 klases, atpūtas telpa, guļamistaba 7b klases, 8a atpūtas telpa, nakts aukles.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3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3. stāvs, nakts aukles, guļamistaba 6a-b klases vīr., guļamistaba 6a-b klases siev., guļamistaba 2,3 klases vīr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3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3. stāvs, 8b atpūtas telpa, guļamistaba 5b,8b klases, guļamistaba 2,3 klases siev., guļamistaba 8 klases vīr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3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3.stāvs koridors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2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3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lv-LV"/>
              </w:rPr>
              <w:t>3. stāvs trauksmes poga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1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lv-LV"/>
              </w:rPr>
              <w:t>Ēdnīca, trauksmes pogas</w:t>
            </w:r>
          </w:p>
        </w:tc>
      </w:tr>
    </w:tbl>
    <w:p>
      <w:pPr>
        <w:pStyle w:val="Normal"/>
        <w:ind w:left="180" w:firstLine="360"/>
        <w:jc w:val="center"/>
        <w:rPr>
          <w:rFonts w:ascii="Cambria" w:hAnsi="Cambria" w:cs="Cambria"/>
          <w:sz w:val="22"/>
          <w:szCs w:val="22"/>
          <w:lang w:val="lv-LV"/>
        </w:rPr>
      </w:pPr>
      <w:r>
        <w:rPr>
          <w:rFonts w:cs="Cambria" w:ascii="Cambria" w:hAnsi="Cambria"/>
          <w:sz w:val="22"/>
          <w:szCs w:val="22"/>
          <w:lang w:val="lv-LV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926" w:gutter="0" w:header="180" w:top="1022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ltTimes">
    <w:altName w:val="Courier New"/>
    <w:charset w:val="00"/>
    <w:family w:val="swiss"/>
    <w:pitch w:val="variable"/>
  </w:font>
  <w:font w:name="Cambria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Lapa </w:t>
    </w:r>
    <w:r>
      <w:rPr>
        <w:b/>
        <w:bCs/>
        <w:lang w:val="lv-LV"/>
      </w:rPr>
      <w:t>7</w:t>
    </w:r>
    <w:r>
      <w:rPr/>
      <w:t xml:space="preserve"> no 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lang w:val="lv-LV"/>
      </w:rPr>
    </w:pPr>
    <w:r>
      <w:rPr>
        <w:rFonts w:cs="Cambria" w:ascii="Cambria" w:hAnsi="Cambria"/>
      </w:rPr>
      <w:t xml:space="preserve">OBJEKTS: Jelgavas pilsētas pašvaldības izglītības iestādes "Jelgavas </w:t>
    </w:r>
  </w:p>
  <w:p>
    <w:pPr>
      <w:pStyle w:val="Header"/>
      <w:jc w:val="center"/>
      <w:rPr>
        <w:rFonts w:ascii="Cambria" w:hAnsi="Cambria" w:cs="Cambria"/>
      </w:rPr>
    </w:pPr>
    <w:r>
      <w:rPr>
        <w:rFonts w:cs="Cambria" w:ascii="Cambria" w:hAnsi="Cambria"/>
      </w:rPr>
      <w:t>2. internātpamatskolas" telpu vienkāršotā atjaunošana</w:t>
    </w:r>
  </w:p>
  <w:p>
    <w:pPr>
      <w:pStyle w:val="Header"/>
      <w:jc w:val="center"/>
      <w:rPr>
        <w:rFonts w:ascii="Cambria" w:hAnsi="Cambria" w:cs="Cambria"/>
        <w:u w:val="single"/>
      </w:rPr>
    </w:pPr>
    <w:r>
      <w:rPr>
        <w:rFonts w:cs="Cambria" w:ascii="Cambria" w:hAnsi="Cambria"/>
      </w:rPr>
      <w:t>ADRESE: Filozofu iela 50, Jelgava, LV- 3001</w:t>
    </w:r>
  </w:p>
  <w:p>
    <w:pPr>
      <w:pStyle w:val="Header"/>
      <w:rPr>
        <w:rFonts w:ascii="Cambria" w:hAnsi="Cambria" w:cs="Cambria"/>
        <w:u w:val="single"/>
      </w:rPr>
    </w:pPr>
    <w:r>
      <w:rPr>
        <w:rFonts w:cs="Cambria" w:ascii="Cambria" w:hAnsi="Cambria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DefaultParagraphFontChar">
    <w:name w:val="Default Paragraph Fon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altTimes;Courier New" w:hAnsi="BaltTimes;Courier New" w:cs="BaltTimes;Courier New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40:00Z</dcterms:created>
  <dc:creator>jaanis</dc:creator>
  <dc:description/>
  <cp:keywords/>
  <dc:language>en-US</dc:language>
  <cp:lastModifiedBy>Andris</cp:lastModifiedBy>
  <cp:lastPrinted>2016-05-06T15:20:00Z</cp:lastPrinted>
  <dcterms:modified xsi:type="dcterms:W3CDTF">2016-05-10T13:05:00Z</dcterms:modified>
  <cp:revision>4</cp:revision>
  <dc:subject/>
  <dc:title>Veikalā “Maxima”, Meiju ceļš 10, Jelgavā, videonovērošanas sistēma jāuzstāda  pēc pasūtītāja iesniegumu un spēkā esošiem normatīviem dokumentiem no 01</dc:title>
</cp:coreProperties>
</file>