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tājs:</w:t>
        <w:tab/>
        <w:tab/>
        <w:tab/>
        <w:t>Jelgavas pilsētas pašvaldības izglītības iestāde</w:t>
      </w:r>
    </w:p>
    <w:p>
      <w:pPr>
        <w:pStyle w:val="Normal"/>
        <w:autoSpaceDE w:val="false"/>
        <w:ind w:left="2880" w:hanging="0"/>
        <w:rPr/>
      </w:pPr>
      <w:r>
        <w:rPr>
          <w:b/>
          <w:sz w:val="28"/>
          <w:lang w:val="lv-LV"/>
        </w:rPr>
        <w:t>“</w:t>
      </w:r>
      <w:r>
        <w:rPr>
          <w:b/>
          <w:sz w:val="28"/>
          <w:lang w:val="lv-LV"/>
        </w:rPr>
        <w:t xml:space="preserve">Jelgavas 2. pamatskola” direktores Ināras Keišas personā 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Sarmas iela 2, Jelgava, LV-3001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Reģ. Nr. 90000074738</w:t>
      </w:r>
    </w:p>
    <w:p>
      <w:pPr>
        <w:pStyle w:val="Normal"/>
        <w:autoSpaceDE w:val="false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lv-LV"/>
        </w:rPr>
        <w:t>projektētājs:</w:t>
      </w:r>
      <w:r>
        <w:rPr>
          <w:lang w:val="lv-LV"/>
        </w:rPr>
        <w:tab/>
        <w:tab/>
        <w:t>Lāču iela 42-1, Jelgava, LV-3001</w:t>
      </w:r>
    </w:p>
    <w:p>
      <w:pPr>
        <w:pStyle w:val="Normal"/>
        <w:ind w:left="2880" w:hanging="0"/>
        <w:rPr>
          <w:lang w:val="lv-LV"/>
        </w:rPr>
      </w:pPr>
      <w:r>
        <w:rPr>
          <w:lang w:val="lv-LV"/>
        </w:rPr>
        <w:t>Reģ. Nr. 43603016278</w:t>
      </w: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 xml:space="preserve">Projektētājs: </w:t>
        <w:tab/>
        <w:tab/>
        <w:t>SIA „BALTVENT”</w:t>
      </w:r>
    </w:p>
    <w:p>
      <w:pPr>
        <w:pStyle w:val="Normal"/>
        <w:rPr/>
      </w:pPr>
      <w:r>
        <w:rPr>
          <w:b/>
          <w:sz w:val="28"/>
          <w:lang w:val="lv-LV"/>
        </w:rPr>
        <w:tab/>
        <w:tab/>
      </w:r>
      <w:r>
        <w:rPr>
          <w:lang w:val="lv-LV"/>
        </w:rPr>
        <w:tab/>
        <w:tab/>
        <w:t>Aviācijas iela 6-29, Tukums, LV-3101</w:t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lang w:val="lv-LV"/>
        </w:rPr>
        <w:t>Reģ. Nr. 40103390819</w:t>
      </w:r>
      <w:r>
        <w:rPr>
          <w:b/>
          <w:sz w:val="28"/>
          <w:szCs w:val="28"/>
          <w:lang w:val="lv-LV"/>
        </w:rPr>
        <w:tab/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Objekta nosaukums: </w:t>
        <w:tab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1. stāva telpu Nr. 004-1 (ēdamzāle), 004-2 līdz 004-13 (virtuves telpas) un telpu Nr. 005-1, 901-9 vienkāršota atjaunošan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juma numurs:</w:t>
        <w:tab/>
        <w:t>09/02/2016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rhīva numurs: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klasifikators:</w:t>
        <w:tab/>
        <w:t>1263 – skolas, universitātes un zinātniskās pētniecības ēkas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klasifikators:</w:t>
        <w:tab/>
        <w:t xml:space="preserve">2420 - </w:t>
      </w:r>
      <w:r>
        <w:rPr>
          <w:b/>
          <w:sz w:val="28"/>
          <w:lang w:val="lv-LV"/>
        </w:rPr>
        <w:t>Citas, iepriekš neklasificētas, inženierbūves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Būvprojekta adrese: </w:t>
        <w:tab/>
        <w:tab/>
        <w:t>Sarmas iela 2, Jelgava, LV – 3001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  <w:lang w:val="lv-LV"/>
        </w:rPr>
        <w:tab/>
        <w:tab/>
        <w:t xml:space="preserve">Kad. Nr. 0900 002 0006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II SĒJUMS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2. sadaļa</w:t>
        <w:tab/>
        <w:tab/>
        <w:tab/>
        <w:t>ŪK, ūdensapgāde un kanalizācija</w:t>
        <w:tab/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                                         </w:t>
      </w:r>
      <w:r>
        <w:rPr>
          <w:b/>
          <w:sz w:val="28"/>
          <w:szCs w:val="28"/>
          <w:lang w:val="lv-LV"/>
        </w:rPr>
        <w:t>Sert. 10-0870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daļas</w:t>
        <w:tab/>
        <w:tab/>
        <w:t>Anatolijs Borodiņecs</w:t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>vadītājs:</w:t>
        <w:tab/>
        <w:tab/>
        <w:tab/>
        <w:tab/>
        <w:t>Sert. 50-3681</w:t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/>
      </w:pPr>
      <w:r>
        <w:rPr/>
        <w:t>I sējums:</w:t>
        <w:tab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hitektūras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  <w:lang w:val="lv-LV" w:eastAsia="lv-LV"/>
              </w:rPr>
            </w:pPr>
            <w:r>
              <w:rPr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, Arhitektūras risinājumi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>
          <w:szCs w:val="40"/>
        </w:rPr>
        <w:t>II</w:t>
      </w:r>
      <w:r>
        <w:rPr/>
        <w:t xml:space="preserve">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K, apkure, ventilācija un gaisa kondicionēšan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ŪK, ūdensapgāde un kanalizācij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3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, elektroapgā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sz w:val="28"/>
          <w:szCs w:val="28"/>
          <w:u w:val="single"/>
          <w:lang w:val="lv-LV"/>
        </w:rPr>
        <w:t>SĒJUMA SATURS</w:t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92"/>
        <w:gridCol w:w="6095"/>
        <w:gridCol w:w="53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.p.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lv-LV"/>
              </w:rPr>
            </w:pPr>
            <w:r>
              <w:rPr>
                <w:b/>
                <w:bCs/>
                <w:sz w:val="24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 sadaļas titullap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rojekta sastāv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ējuma satur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liecinājuma karte inženierbūvē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IELIKUM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grāmat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 robež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tuācijas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grūtinājum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Anatolija Borodiņeca sertifikāta Nr. 50-3681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Anatolija Borodiņec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Ivetas Lāčaunieces” civiltiesiskās atbildības apdrošināšanas kopij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kaidrojošais rakst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-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Vispārējie rādītāj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 sistēmu izvietojums stāva plān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densapgādes sistēmu aksonometriskās shēm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ŪK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analizācijas sistēmu aksonometriskās shēm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pecifikācija, darbu apjom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Tehniskā dokumentāc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2295" w:leader="none"/>
        </w:tabs>
        <w:autoSpaceDE w:val="false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1">
    <w:name w:val="c1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.</dc:creator>
  <dc:description/>
  <cp:keywords/>
  <dc:language>en-US</dc:language>
  <cp:lastModifiedBy>Mārtiņš Rinkevics</cp:lastModifiedBy>
  <cp:lastPrinted>2016-05-16T19:33:00Z</cp:lastPrinted>
  <dcterms:modified xsi:type="dcterms:W3CDTF">2016-05-17T06:21:00Z</dcterms:modified>
  <cp:revision>20</cp:revision>
  <dc:subject/>
  <dc:title>Uzņēmējs:</dc:title>
</cp:coreProperties>
</file>