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11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5.decembrī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2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bērnu reģistru pirmsskolas izglītības apguvei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Xmso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</w:rPr>
        <w:t>Saskaņā ar Jelgavas pilsētas pašvaldības bērnu reģistra pirmsskolas izglītības apguvei ( turpmāk – Reģistrs)  datiem, uz 2018.gada 5.decembri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Reģistrā pavisam  kopā reģistrēti  2764</w:t>
      </w:r>
      <w:r>
        <w:rPr>
          <w:b/>
          <w:sz w:val="22"/>
          <w:lang w:val="lv-LV"/>
        </w:rPr>
        <w:t xml:space="preserve"> </w:t>
      </w:r>
      <w:r>
        <w:rPr>
          <w:sz w:val="22"/>
          <w:lang w:val="lv-LV"/>
        </w:rPr>
        <w:t xml:space="preserve">bērni,  tajā skaitā </w:t>
      </w:r>
      <w:r>
        <w:rPr>
          <w:b/>
          <w:sz w:val="22"/>
          <w:lang w:val="lv-LV"/>
        </w:rPr>
        <w:t xml:space="preserve">2253 </w:t>
      </w:r>
      <w:r>
        <w:rPr>
          <w:sz w:val="22"/>
          <w:lang w:val="lv-LV"/>
        </w:rPr>
        <w:t>bērnam dzīvesvieta ir deklarēta Jelgavas pilsētas pašvaldības (turpmāk – pašvaldības) administratīvajā teritorijā: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954</w:t>
      </w:r>
      <w:r>
        <w:rPr>
          <w:rFonts w:eastAsia="Times New Roman"/>
          <w:sz w:val="22"/>
          <w:lang w:val="lv-LV" w:eastAsia="lv-LV"/>
        </w:rPr>
        <w:t xml:space="preserve"> bērni ir vecumā no dzimšanas līdz pusotram gadam un nav sasniedzis pirmsskolas izglītības vecumu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1101 bērns ir vecumā no pusotra  līdz četriem gadiem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198  bērni ir vecumā no pieciem gadiem līdz pamatizglītības uzsākšanai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909 bērni saņem pašvaldības atbalstu pirmsskolas izglītības programmas apguvei privātā izglītības iestādē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62</w:t>
      </w:r>
      <w:r>
        <w:rPr>
          <w:rFonts w:eastAsia="Times New Roman"/>
          <w:b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bērni reģistrēti pie privāta bērnu uzraudzības pakalpojuma sniedzēja (aukles)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Reģistrēti 283  iesniegumi vietas piešķiršanai Jelgavas pilsētas pašvaldības pirmsskolas izglītības iestādē ārpus kārtas, tajā skaitā – 152 iesniegumi par bērniem, kas jau ir sasnieguši pirmsskolas izglītības vecumu;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rFonts w:eastAsia="Times New Roman"/>
          <w:sz w:val="22"/>
          <w:lang w:val="lv-LV" w:eastAsia="lv-LV"/>
        </w:rPr>
        <w:t xml:space="preserve">Reģistrēti 65  iesniegumi vietas maiņai no vienas Jelgavas pilsētas pašvaldības pirmsskolas izglītības iestādes uz citu, tajā skaitā  27 iesniegumos minēta vietas maiņa no Jelgavas pilsētas pašvaldības iestādes „Sprīdītis”.  </w:t>
      </w:r>
    </w:p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41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val="lv-LV" w:eastAsia="lv-LV"/>
              </w:rPr>
            </w:r>
          </w:p>
        </w:tc>
      </w:tr>
    </w:tbl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>Reģistra 6 (sešus) bērnus (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) </w:t>
      </w:r>
    </w:p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24.punktu nodrošināt vietas maiņu no vienas Jelgavas pilsētas pašvaldības pirmsskolas izglītības iestādes uz citu  18 ( astoņpadsmit) bērniem.</w:t>
      </w:r>
    </w:p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18. punktu nosūtīt paziņojumu vecākiem par vietas piešķiršanu, nosakot termiņu - 2018.gada 19.decembris paziņojuma apstiprināšanai vai noraidīšanai.</w:t>
      </w:r>
    </w:p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2.1., 2.2. un  3.3.punktā pieņemto lēmumu.</w:t>
      </w:r>
    </w:p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Paraststmeklis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Paraststmeklis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7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cs="Times New Roman"/>
      <w:lang w:val="en-US"/>
    </w:rPr>
  </w:style>
  <w:style w:type="character" w:styleId="KomentratmaRakstz">
    <w:name w:val="Komentāra tēma Rakstz.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4:00Z</dcterms:created>
  <dc:creator>Zigis</dc:creator>
  <dc:description/>
  <cp:keywords/>
  <dc:language>en-US</dc:language>
  <cp:lastModifiedBy>Sarmīte Joma</cp:lastModifiedBy>
  <cp:lastPrinted>2018-05-14T08:12:00Z</cp:lastPrinted>
  <dcterms:modified xsi:type="dcterms:W3CDTF">2018-12-07T08:52:00Z</dcterms:modified>
  <cp:revision>3</cp:revision>
  <dc:subject/>
  <dc:title/>
</cp:coreProperties>
</file>